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adjustright \b\i\fs30\lang1040\cgrid \sbasedon0 \snext0 heading 1;}{\*\cs10 \additive Default Paragraph Font;}{\s15\nowidctlpar\widctlpar\tqc\tx4819\tqr\tx9638\adjustright \fs20\lang1040\cgrid \sbasedon0 \snext15 footer;}{\*\cs16 \additive \sbasedon10 page number;}{\s17\nowidctlpar\widctlpar\tqc\tx4819\tqr\tx9638\adjustright \fs20\lang1040\cgrid \sbasedon0 \snext17 header;}}{\info{\title ISPETTORATO LOGISTICO DEL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ERCITO}{\author Castelli}{\operator CCEE Nucleo_analisi}{\creatim\yr1998\mo6\dy24\hr9\min4}{\revtim\yr1998\mo7\dy23\hr14\min51}{\printim\yr1998\mo7\dy23\hr14\min51}{\version4}{\edmins1}{\nofpages1}{\nofwords65}{\nofchars376}{\*\company CCEE NUCLEO ANALISI}{\nofcharsws0}{\vern73}}\paperw11906\paperh16838\margl1134\margr1134\margt1418\margb743 \deftab708\widowctrl\ftnbj\aenddoc\hyphhotz283\lytprtmet\hyphcaps0\formshade\viewkind1\viewscale85\pgbrdrhead\pgbrdrfoot \fet0\sectd \pgnrestart\pgnucrm\linex0\headery851\footery709\colsx709\endnhere\sectdefaultcl {\footer \pard\plain \s15\qc\nowidctlpar\widctlpar\tqc\tx4819\tqr\tx9638\pvpara\phmrg\posxc\posy0\adjustright \fs20\lang1040\cgrid {\field{\*\fldinst {\cs16 PAGE  }}{\fldrslt {\cs16\lang1024 I}}}{\c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s15\nowidctlpar\widctlpar\tqc\tx4819\tqr\tx9638\pvpara\phmrg\posxc\posy0\adjustright {\c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s15\qc\nowidctlpar\widctlpar\tqc\tx4819\tqr\tx9638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c\nowidctlpar\widctlpar\adjustright \fs20\lang1040\cgrid {\b\i\fs36 ISPETTORATO LOGISTICO DELL\rquote ESERC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\plain \s1\qc\keepn\nowidctlpar\widctlpar\outlinelevel0\adjustright \b\i\fs30\lang1040\cgrid {DIPARTIMENTO DEI TRASPORTI E MATERI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\plain \qc\nowidctlpar\widctlpar\adjustright \fs20\lang1040\cgrid {\b\i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qc\nowidctlpar\widctlpar\adjustright {\b\i\fs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qj\nowidctlpar\widctlpar\adjustright {\i\fs28 Approvo la pubblicazione ILE-NL-2222-0003-12-00B01 </w:t>
      </w:r>
      <w:r>
        <w:rPr>
          <w:rFonts w:eastAsia="Geneva" w:cs="Geneva" w:ascii="Geneva" w:hAnsi="Geneva"/>
          <w:color w:val="000000"/>
          <w:sz w:val="24"/>
          <w:szCs w:val="24"/>
        </w:rPr>
        <w:t>NORME PER LA GESTIONE DEL PARCO VEICOLI DA COMBATTIMENT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he abroga e sostituisce la precedente pubblicazione ILE-NL-8660-0002-13-00B01 edizione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i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Roma, 22 maggio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r\nowidctlpar\widctlpar\adjustright {\i\fs28 L\rquote ISPETTORE LOGISTICO DELL\rquote ESERC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i\fs28                                                            ( Ten. Gen. Guido BELLIN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r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